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62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listopada 2025.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</w:t>
      </w:r>
      <w:r>
        <w:rPr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3. sjednici, održanoj 08. listopad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/>
      </w:pPr>
      <w:r>
        <w:rPr>
          <w:b/>
        </w:rPr>
        <w:t xml:space="preserve">o izboru Odbora za predstavke i pritužbe građana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 predstavke i pritužbe građana biraju 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RIS MUŽEK -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ANJO KOREN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A ROGINIĆ,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JA JURKOVIĆ DRAGANIĆ,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NKA SENEGOVIĆ, članica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GRADSKOG VIJEĆ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bCs/>
        </w:rPr>
        <w:tab/>
        <w:t>Darko Bekić, univ. spec. pol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41:00Z</dcterms:created>
  <dc:creator>STANICA3</dc:creator>
  <dc:description/>
  <cp:keywords/>
  <dc:language>en-US</dc:language>
  <cp:lastModifiedBy>Kristina</cp:lastModifiedBy>
  <cp:lastPrinted>2013-06-17T08:35:00Z</cp:lastPrinted>
  <dcterms:modified xsi:type="dcterms:W3CDTF">2025-10-13T13:06:00Z</dcterms:modified>
  <cp:revision>3</cp:revision>
  <dc:subject/>
  <dc:title> </dc:title>
</cp:coreProperties>
</file>